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irates of the Circusbean</w:t>
      </w:r>
    </w:p>
    <w:p>
      <w:pPr>
        <w:pStyle w:val="Body"/>
        <w:rPr/>
      </w:pPr>
      <w:r>
        <w:rPr/>
        <w:t>_______________</w:t>
      </w:r>
    </w:p>
    <w:p>
      <w:pPr>
        <w:pStyle w:val="Body"/>
        <w:rPr/>
      </w:pPr>
      <w:r>
        <w:rPr/>
        <w:t>PARTS</w:t>
      </w:r>
    </w:p>
    <w:p>
      <w:pPr>
        <w:pStyle w:val="Body"/>
        <w:rPr/>
      </w:pPr>
      <w:r>
        <w:rPr/>
        <w:t>Jane- Shark and Pirate</w:t>
      </w:r>
    </w:p>
    <w:p>
      <w:pPr>
        <w:pStyle w:val="Body"/>
        <w:rPr/>
      </w:pPr>
      <w:r>
        <w:rPr/>
        <w:t>Suji- Chicken and Frog and scene changer and other extras</w:t>
      </w:r>
    </w:p>
    <w:p>
      <w:pPr>
        <w:pStyle w:val="Body"/>
        <w:rPr/>
      </w:pPr>
      <w:r>
        <w:rPr/>
        <w:t>Hyun-Soo- Narrator and Jester and Monkey</w:t>
      </w:r>
    </w:p>
    <w:p>
      <w:pPr>
        <w:pStyle w:val="Body"/>
        <w:rPr/>
      </w:pPr>
      <w:r>
        <w:rPr/>
        <w:t>________________</w:t>
      </w:r>
    </w:p>
    <w:p>
      <w:pPr>
        <w:pStyle w:val="Body"/>
        <w:rPr/>
      </w:pPr>
      <w:r>
        <w:rPr/>
        <w:t>NEEDED THINGS</w:t>
      </w:r>
    </w:p>
    <w:p>
      <w:pPr>
        <w:pStyle w:val="Body"/>
        <w:rPr/>
      </w:pPr>
      <w:r>
        <w:rPr/>
        <w:t>1. props for the animals, Pirate, and Jester</w:t>
      </w:r>
    </w:p>
    <w:p>
      <w:pPr>
        <w:pStyle w:val="Body"/>
        <w:rPr/>
      </w:pPr>
      <w:r>
        <w:rPr/>
        <w:t>2. decorated paper (forest, circus, ocean, etc.)</w:t>
      </w:r>
    </w:p>
    <w:p>
      <w:pPr>
        <w:pStyle w:val="Body"/>
        <w:rPr/>
      </w:pPr>
      <w:r>
        <w:rPr/>
        <w:t>3. nom nom song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group’s effort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ability to make the Puppet Play as enjoyable and fun as possible</w:t>
      </w:r>
    </w:p>
    <w:p>
      <w:pPr>
        <w:pStyle w:val="Body"/>
        <w:rPr/>
      </w:pPr>
      <w:r>
        <w:rPr/>
        <w:t>________________</w:t>
      </w:r>
    </w:p>
    <w:p>
      <w:pPr>
        <w:pStyle w:val="Body"/>
        <w:rPr/>
      </w:pPr>
      <w:r>
        <w:rPr/>
        <w:tab/>
      </w:r>
    </w:p>
    <w:p>
      <w:pPr>
        <w:pStyle w:val="Body"/>
        <w:rPr/>
      </w:pPr>
      <w:r>
        <w:rPr/>
        <w:t xml:space="preserve">Narrator: Long Long Ago... There were four circus animals, monkey, frog, shark, and chicken. The evil jester was trying to train the four animals..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Jester: “HEY MONKEY! GET OUT HERE SO I CAN TEACH YOU SOME TRICKS!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Narrator: When the monkey came out, the jester started to scream at the monkey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Jester: “NO!!! That’s not how to do this!!! Aghhhh go back to your cage!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One by one the jester screamed at all the animals. While the Jester went to take his lunch break, the animals started talking about what they should do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rog: “I say we swallow him!”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Chicken:“I say we fry him in deep fry oil!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Monkey:“Well, I say let’s take him back to my hometown where we can have a fire to roast him!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Shark: “how about we run away and become pirates?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Every animal:“YEAH!!!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Monkey: “But how? But how?!”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So, they all decided to sneak by the evil jester while he left the circus to go to his house.</w:t>
      </w:r>
    </w:p>
    <w:p>
      <w:pPr>
        <w:pStyle w:val="Body"/>
        <w:rPr/>
      </w:pPr>
      <w:r>
        <w:rPr/>
        <w:t>They used their cunning edge skills and slipped outside into the dark cold night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(Change Background)</w:t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t>Pirate:  Arggggg (sighs) my life is horrible, even though I’m a pirate I can’t go through any adventures...I’m alone..... Argggg</w:t>
      </w:r>
    </w:p>
    <w:p>
      <w:pPr>
        <w:pStyle w:val="Body"/>
        <w:rPr>
          <w:rFonts w:eastAsia="Helvetica"/>
          <w:lang w:val="en-US"/>
        </w:rPr>
      </w:pPr>
      <w:r>
        <w:rPr>
          <w:rFonts w:eastAsia="Helvetica"/>
          <w:lang w:val="en-US"/>
        </w:rPr>
        <w:t xml:space="preserve"> </w:t>
      </w:r>
    </w:p>
    <w:p>
      <w:pPr>
        <w:pStyle w:val="Body"/>
        <w:rPr>
          <w:lang w:val="en-US"/>
        </w:rPr>
      </w:pPr>
      <w:r>
        <w:rPr>
          <w:lang w:val="en-US"/>
        </w:rPr>
        <w:t>(pirate sees the animals)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Shark: Are you the infamous captain Jack Sparrow?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Pirate: Yes that I am mateys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Chicken: REALLY? WOW YOU ARE VERY COOL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Pirate: Well......where are you going mates?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 xml:space="preserve">Frog: We have no where to go....if you don’t mind, can we join your crew? We always thought of some kind of adventures. 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Pirate: ARRGGGGGG I WOULD LOVE TOO!!! I’m was planning to go nom nom land but I don’t have any ship..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>Shark: Well, lucky for you! I’m your ship! We can go to nom nom land  by me! Well, let’s go!</w:t>
      </w:r>
    </w:p>
    <w:p>
      <w:pPr>
        <w:pStyle w:val="Body"/>
        <w:rPr>
          <w:lang w:val="en-US"/>
        </w:rPr>
      </w:pPr>
      <w:r>
        <w:rPr>
          <w:lang w:val="en-US"/>
        </w:rPr>
        <w:t>(nom nom song plays)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  <w:t xml:space="preserve">Monkey: OOOOOHHHHH!! This is fun!!!!!!! (on shark, you can play around)OOOOOOOOoHHHHHHHHH!!!!!!! Hey!! wait for me! wait for me!!!! 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/>
      </w:pPr>
      <w:r>
        <w:rPr/>
        <w:t xml:space="preserve">All: Ok we’re here!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hicken: Hey Mr. Pirate sir if i remember correctly don’t you know magic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Pirate: Arggggggg that I do. How bout I show ya mateys? Ok so</w:t>
      </w:r>
    </w:p>
    <w:p>
      <w:pPr>
        <w:pStyle w:val="Body"/>
        <w:rPr/>
      </w:pPr>
      <w:r>
        <w:rPr/>
        <w:t>BiBidi Babidobu! Zap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So all of the animals learned from the pirate how to do magic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rog: Wow I’m going to try! Zap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hark: Me too, ZAP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hicken: Me Three, ZAP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But the monkey failed because he fell of the shark while coming here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onkey: Me Four, PLOOP What happened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Pirate: Argggg You should try many many times to master this magic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onkey: Ok here goes, PLOOP. Oh no now what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So the Monkey kept on practicing but still couldn’t pull it off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Frog: Well anyways let’s get back to finding are booty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ll: YEAH!!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(move into forest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Pirate: Look there lads! Solid gold hargharghargharg! Now lets get a better view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(move up to treasure chest)</w:t>
      </w:r>
    </w:p>
    <w:p>
      <w:pPr>
        <w:pStyle w:val="Body"/>
        <w:rPr/>
      </w:pPr>
      <w:r>
        <w:rPr/>
        <w:t>(Joker comes in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While they were going up to get a better view the Jester was also coming from the other side..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Jester: Hey there! This here are my treasures and why don’t you just... Well, looky here are you the animals who ran away from my circus? I had to close it down because you left. Now then I will take this treasure in revenge because you left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hark: No thats our treasure we worked hard to find it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Jester: Heheheheheh (runs away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hicken: Hey monkey use your magic power to zap him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onkey: But I can’t! Why don’t you guys?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hicken: We can’t right now we are too tired! This is your chance to become a hero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Monkey: Ok!! ZAP!!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arrator: The magic power almost hit the Jester but it missed so the Jester got scared and he apologized for all that he has done and joined the crew as a good Jester. Also they all split the treasure evenly. So, Pirate bought a ship, the Monkey bought a lot of bananas, the Chicken bought a lot of worms, the Shark bought a new fin, the Frog bought a pond, and the Jester bought a a garden to take care of the animals.</w:t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